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desktop </w:t>
      </w:r>
      <w:r>
        <w:rPr>
          <w:rFonts w:eastAsia="微软雅黑" w:cs="宋体;SimSun" w:ascii="微软雅黑" w:hAnsi="微软雅黑"/>
          <w:b w:val="false"/>
          <w:sz w:val="21"/>
          <w:szCs w:val="21"/>
        </w:rPr>
        <w:t>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0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klYCynAfFmbJsco+UoWLHoARsL1rnzAbs5b1z6brUZD5HJ6BQ2ng0zNcgz0xvhHoDqXGPA
QO3TA/aGpsiMaQdfEMYdX9QonH68PFhnE5ax0o/5bXOIUvHOy6F2jOOGVlUU/V1ZTZiYkc2C
OHDvD9lltNemjdgV4Q7+d3Cpxn0OVHNNl+OorJr0duZDnaFaI899ebnYSS7Bo2RCMEb3+5vj
aR3od2L+Ef54PBm/BA</vt:lpwstr>
  </property>
  <property fmtid="{D5CDD505-2E9C-101B-9397-08002B2CF9AE}" pid="3" name="_2015_ms_pID_7253431">
    <vt:lpwstr>vB0R3qBqKFzJp6rilwUVrRrt1VVa5sYH/OmYbNnC3J7e0P+3an8apM
yKzzicoPmW1/wJ51XvTHg+OOUzCyLUAT8qSV1xpm8l0WF64ykMWjpC0mgV0BOjVetMDHueAH
aM98tfwIGgAKzjF6dLS0+Nj/vtmN+kEQ9o0l3FvJWukwEwhbVflHKY79NDDav3wTaPrTpyfp
yK8KgNkIjBgnKG6TAnTFYAK3F1Jwz0+aOdfT</vt:lpwstr>
  </property>
  <property fmtid="{D5CDD505-2E9C-101B-9397-08002B2CF9AE}" pid="4" name="_2015_ms_pID_7253431_00">
    <vt:lpwstr>_2015_ms_pID_7253431</vt:lpwstr>
  </property>
  <property fmtid="{D5CDD505-2E9C-101B-9397-08002B2CF9AE}" pid="5" name="_2015_ms_pID_7253432">
    <vt:lpwstr>jq56C1t5f4SS6lefTlm6axLGWtcHmTuSAXiE
fumyJy26SLPvlmU9I5EGJoNg3mNNBJaI/64hYnTzkR6W2RUd2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2067</vt:lpwstr>
  </property>
</Properties>
</file>